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rmaine Williams</w:t>
      </w:r>
    </w:p>
    <w:p>
      <w:pPr>
        <w:pStyle w:val="Normal"/>
        <w:rPr/>
      </w:pPr>
      <w:r>
        <w:rPr/>
        <w:t>WRT 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is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estaurants over the years have been bias against race, ethnicity, social standing, and able-bodiedness in regard to service quality, or service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any fine dining restaurants have been discriminative against race, able-bodiedness and social standing for decades, but only recently has this raised an issue and it being acted u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discrimination in the restaurant industry, whether racial , disability, or otherwise is has become a problem over the years; Now action has been taken to prevent establishments in the restaurant industry from unnecessary discrimination, but the problem is that many restaurants haven’t been following these guidelin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5:23:00Z</dcterms:created>
  <dc:creator>none</dc:creator>
  <dc:description/>
  <dc:language>en-US</dc:language>
  <cp:lastModifiedBy>none</cp:lastModifiedBy>
  <dcterms:modified xsi:type="dcterms:W3CDTF">2010-10-27T06:22:00Z</dcterms:modified>
  <cp:revision>1</cp:revision>
  <dc:subject/>
  <dc:title>Jermaine Williams</dc:title>
</cp:coreProperties>
</file>